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5491480" cy="611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611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0185" cy="6002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0185" cy="600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4pt;height:481.3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0185" cy="6002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0185" cy="600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5379720" cy="5846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84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8425" cy="57365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8425" cy="573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460.35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8425" cy="57365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8425" cy="573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4919345" cy="7245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724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050" cy="71354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0" cy="713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35pt;height:570.5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050" cy="71354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050" cy="713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368290" cy="75920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759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6995" cy="7480300"/>
                                  <wp:effectExtent l="0" t="0" r="0" b="0"/>
                                  <wp:docPr id="11" name="reinde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reinde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6995" cy="748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7pt;height:597.8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6995" cy="7480300"/>
                            <wp:effectExtent l="0" t="0" r="0" b="0"/>
                            <wp:docPr id="12" name="reinde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reinde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6995" cy="748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www.speechteach.co.u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Christmas colouring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5:31:00Z</dcterms:created>
  <dc:creator>dave jones</dc:creator>
  <dc:description/>
  <dc:language>en-US</dc:language>
  <cp:lastModifiedBy>dave jones</cp:lastModifiedBy>
  <dcterms:modified xsi:type="dcterms:W3CDTF">2001-11-18T16:43:00Z</dcterms:modified>
  <cp:revision>3</cp:revision>
  <dc:subject/>
  <dc:title/>
</cp:coreProperties>
</file>